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LE FRONDE 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N 10    </w:t>
      </w:r>
      <w:r>
        <w:rPr>
          <w:rFonts w:cs="Arial" w:ascii="Arial" w:hAnsi="Arial"/>
          <w:sz w:val="22"/>
        </w:rPr>
        <w:t>(5)</w:t>
        <w:tab/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16.280</w:t>
        <w:tab/>
        <w:t xml:space="preserve">  S.F. mq         -  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4038602878"/>
      <w:bookmarkStart w:id="1" w:name="__Fieldmark__0_4038602878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0,30</w:t>
        <w:tab/>
        <w:t xml:space="preserve">  I.F. mc/mq     -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4038602878"/>
      <w:bookmarkStart w:id="3" w:name="__Fieldmark__1_4038602878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4038602878"/>
      <w:bookmarkStart w:id="5" w:name="__Fieldmark__2_4038602878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4038602878"/>
      <w:bookmarkStart w:id="7" w:name="__Fieldmark__3_4038602878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4038602878"/>
      <w:bookmarkStart w:id="9" w:name="__Fieldmark__4_4038602878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54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 54          Dichiarazione di inizio Attività </w:t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4038602878"/>
      <w:bookmarkStart w:id="11" w:name="__Fieldmark__5_4038602878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4038602878"/>
      <w:bookmarkStart w:id="13" w:name="__Fieldmark__6_4038602878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4038602878"/>
      <w:bookmarkStart w:id="15" w:name="__Fieldmark__7_4038602878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(4) </w:t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</w:t>
      </w:r>
      <w:r>
        <w:rPr>
          <w:rFonts w:cs="Arial" w:ascii="Arial" w:hAnsi="Arial"/>
          <w:sz w:val="22"/>
          <w:lang w:val="de-DE"/>
        </w:rPr>
        <w:t>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1.350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(3)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4038602878"/>
      <w:bookmarkStart w:id="17" w:name="__Fieldmark__8_4038602878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4038602878"/>
      <w:bookmarkStart w:id="19" w:name="__Fieldmark__9_4038602878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4038602878"/>
      <w:bookmarkStart w:id="21" w:name="__Fieldmark__10_4038602878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4038602878"/>
      <w:bookmarkStart w:id="23" w:name="__Fieldmark__11_4038602878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4038602878"/>
      <w:bookmarkStart w:id="25" w:name="__Fieldmark__12_4038602878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4038602878"/>
      <w:bookmarkStart w:id="27" w:name="__Fieldmark__13_4038602878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4038602878"/>
      <w:bookmarkStart w:id="29" w:name="__Fieldmark__14_4038602878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4038602878"/>
      <w:bookmarkStart w:id="31" w:name="__Fieldmark__15_4038602878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4038602878"/>
      <w:bookmarkStart w:id="33" w:name="__Fieldmark__16_4038602878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4038602878"/>
      <w:bookmarkStart w:id="35" w:name="__Fieldmark__17_4038602878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4038602878"/>
      <w:bookmarkStart w:id="37" w:name="__Fieldmark__18_4038602878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4038602878"/>
      <w:bookmarkStart w:id="39" w:name="__Fieldmark__19_4038602878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4038602878"/>
      <w:bookmarkStart w:id="41" w:name="__Fieldmark__20_4038602878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4038602878"/>
      <w:bookmarkStart w:id="43" w:name="__Fieldmark__21_4038602878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4038602878"/>
      <w:bookmarkStart w:id="45" w:name="__Fieldmark__22_4038602878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4038602878"/>
      <w:bookmarkStart w:id="47" w:name="__Fieldmark__23_4038602878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4038602878"/>
      <w:bookmarkStart w:id="49" w:name="__Fieldmark__24_4038602878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4038602878"/>
      <w:bookmarkStart w:id="51" w:name="__Fieldmark__25_4038602878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4038602878"/>
      <w:bookmarkStart w:id="53" w:name="__Fieldmark__26_4038602878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4038602878"/>
      <w:bookmarkStart w:id="55" w:name="__Fieldmark__27_4038602878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4038602878"/>
      <w:bookmarkStart w:id="57" w:name="__Fieldmark__28_4038602878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4038602878"/>
      <w:bookmarkStart w:id="59" w:name="__Fieldmark__29_4038602878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4038602878"/>
      <w:bookmarkStart w:id="61" w:name="__Fieldmark__30_4038602878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4038602878"/>
      <w:bookmarkStart w:id="63" w:name="__Fieldmark__31_4038602878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4038602878"/>
      <w:bookmarkStart w:id="65" w:name="__Fieldmark__32_4038602878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4038602878"/>
      <w:bookmarkStart w:id="67" w:name="__Fieldmark__33_4038602878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4038602878"/>
      <w:bookmarkStart w:id="69" w:name="__Fieldmark__34_4038602878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4038602878"/>
      <w:bookmarkStart w:id="71" w:name="__Fieldmark__35_4038602878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4038602878"/>
      <w:bookmarkStart w:id="73" w:name="__Fieldmark__36_4038602878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4038602878"/>
      <w:bookmarkStart w:id="75" w:name="__Fieldmark__37_4038602878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4038602878"/>
      <w:bookmarkStart w:id="77" w:name="__Fieldmark__38_4038602878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4038602878"/>
      <w:bookmarkStart w:id="79" w:name="__Fieldmark__39_4038602878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4038602878"/>
      <w:bookmarkStart w:id="81" w:name="__Fieldmark__40_4038602878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4038602878"/>
      <w:bookmarkStart w:id="83" w:name="__Fieldmark__41_4038602878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4038602878"/>
      <w:bookmarkStart w:id="85" w:name="__Fieldmark__42_4038602878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4038602878"/>
      <w:bookmarkStart w:id="87" w:name="__Fieldmark__43_4038602878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 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4038602878"/>
      <w:bookmarkStart w:id="89" w:name="__Fieldmark__44_4038602878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4038602878"/>
      <w:bookmarkStart w:id="91" w:name="__Fieldmark__45_4038602878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4038602878"/>
      <w:bookmarkStart w:id="93" w:name="__Fieldmark__46_4038602878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4038602878"/>
      <w:bookmarkStart w:id="95" w:name="__Fieldmark__47_4038602878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4038602878"/>
      <w:bookmarkStart w:id="97" w:name="__Fieldmark__48_4038602878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4038602878"/>
      <w:bookmarkStart w:id="99" w:name="__Fieldmark__49_4038602878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4038602878"/>
      <w:bookmarkStart w:id="101" w:name="__Fieldmark__50_4038602878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4038602878"/>
      <w:bookmarkStart w:id="103" w:name="__Fieldmark__51_4038602878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4038602878"/>
      <w:bookmarkStart w:id="105" w:name="__Fieldmark__52_4038602878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4038602878"/>
      <w:bookmarkStart w:id="107" w:name="__Fieldmark__53_4038602878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4038602878"/>
      <w:bookmarkStart w:id="109" w:name="__Fieldmark__54_4038602878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4038602878"/>
      <w:bookmarkStart w:id="111" w:name="__Fieldmark__55_4038602878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TextBodyIndent"/>
        <w:rPr>
          <w:sz w:val="20"/>
        </w:rPr>
      </w:pPr>
      <w:r>
        <w:rPr>
          <w:sz w:val="20"/>
        </w:rPr>
        <w:t>Nuova variante Generale del P.R.G.C. – Prescrizioni specifiche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Estensione minima del P.E.C. pari al 100% dell’intera superficie territoriale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olo per gli interventi da effettuarsi a P.E.C. esaurito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Dismissione obbligatoria di area a servizi pubblici in misura di 840 mq da reperirsi all’interno dell’area S19 e di 510 mq all’interno dell’area stessa. La stessa potrà essere monetizzata, previo concordamento con l’Amministrazione Comunale, fino ad un massimo del 30% del valore dell’area da dismettere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-238125</wp:posOffset>
                </wp:positionV>
                <wp:extent cx="0" cy="1257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18.75pt" to="-9pt,8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-352425</wp:posOffset>
                </wp:positionV>
                <wp:extent cx="0" cy="1371600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-27.75pt" to="513pt,8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i confronti la normativa prescritta dalla relazione geologica sulle aree interessate da nuovi insediamenti e viabilità (tavola n°43).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Divieto assoluto di accessi viari diretti sulla viabilità provinciale.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6629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512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6:23:00Z</dcterms:created>
  <dc:creator>Fabio</dc:creator>
  <dc:description/>
  <dc:language>en-US</dc:language>
  <cp:lastModifiedBy>Fabio</cp:lastModifiedBy>
  <cp:lastPrinted>2004-10-01T09:46:00Z</cp:lastPrinted>
  <dcterms:modified xsi:type="dcterms:W3CDTF">2005-02-21T12:07:00Z</dcterms:modified>
  <cp:revision>3</cp:revision>
  <dc:subject/>
  <dc:title>PIANO REGOLATORE GENERALE</dc:title>
</cp:coreProperties>
</file>